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19"/>
      </w:tblGrid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Start w:id="1" w:name="_Hlk176508740"/>
            <w:bookmarkEnd w:id="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: 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механик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енерального директора-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инженер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.И. Бондарь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Е. Жиганов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энергетик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Тихонов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5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2126"/>
        <w:gridCol w:w="1985"/>
        <w:gridCol w:w="1559"/>
      </w:tblGrid>
      <w:tr>
        <w:trPr>
          <w:trHeight w:val="17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в аренд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зав,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есто эксплуатации С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завоз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 к монтажу на вышку 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6/0,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1 БУ320 ЭК №037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БУ320 ЭК №038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3 БУ </w:t>
            </w:r>
            <w:bookmarkStart w:id="2" w:name="_Hlk188521998"/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К-225-Э №047</w:t>
            </w:r>
            <w:bookmarkEnd w:id="2"/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4 </w:t>
            </w:r>
            <w:bookmarkStart w:id="3" w:name="_Hlk188522011"/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У5000/320 ЭК-БМЧ №14940</w:t>
            </w:r>
            <w:bookmarkEnd w:id="3"/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расноярский край, Эвенкийский муниципальный район, Куюмбински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ско-Камовский ЛУ. Ориентировочно в радиусе 100 км от ВПП ЦПС Ш.Д.: 60 51 22, 97 19 23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раммой эксплуатационного бурения 2026- 2029 гг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10.05.2026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10.03.2026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30.03.2026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4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30.03.2026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Т №1 - 882 суто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– 886 суток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 – 897 суток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4 – 901 суток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6/0,6 к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6 – 2028 г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bookmarkStart w:id="4" w:name="_Hlk188521972"/>
      <w:bookmarkEnd w:id="4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№037 – Вышка ВМП – 46/3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bookmarkStart w:id="5" w:name="_Hlk188521972"/>
      <w:bookmarkEnd w:id="5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№038 – Вышка ВМП – 46/3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К-225-Э №047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– Вышка ВМ 225 (45/22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У5000/320 ЭК-БМЧ №1494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– Вышка ВМ 46/320-ОГ-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ериода оказания услуг считать ввод оборудования СВП в эксплуатацию на буровой установке Арендатора (с оформлением двухстороннего акта), датой окончания услуг считать вывод оборудования из эксплуатации с буровой установки Арендатора (с оформлением двухстороннего ак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6/10кВ: не менее 2 концевых и одной соединительной муфты для питающего кабеля силового трансформатора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е поставки д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эксплуатации любых комплектующих из состава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осуществляет шефмонтаж, наладку и запуск в работу системы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расходных материалов, ГСМ на весь период аренды до места эксплуатации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Арендодателя сервисных инженеров по обслуживанию системы верхнего привода в количестве не менее 4-х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диапазон эксплуатации от  -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с технической документацией, сертификатом для подтверждения работоспособности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.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Заказчиком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 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д предоставлением комплекта в аренду, Арендодатель проводит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ет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.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(оператор пит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А также договор аренды 0,5 (половины) вагон-дома для проживани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ренда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тор осуществляет доставку персонала Арендодателя из пункта сбора города Красноярска или поселка Богучаны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атор предоставляет в аренду 0,5 (половину) вагон-дома персоналу Арендодателя в 0,5(половине) на объекте эксплуатации объекта Аренды по отдельно заключенному договору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Требования к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каждого СВП должна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-подъемных операций (запрет подъема и опускания СВП) при отклоненных сверх нормы штропах. Система блокировки спуско-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 В системе каждого предоставляемого в аренду комплекта СВП предусмотрено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 пуска электродвигателей и вращения ствола СВП, при закрытой грязевой задвиж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визуализации основных показателей (обороты, момент) стрелочных индикаторов 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Каждый предоставляемый в аренду комплект СВП должен соответствовать следующим основным техническим характеристик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42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симальный крутящий момент развинчивания - 60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иапазон частоты вращения - от 0 до 180 об/мин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жающий трансформатор 6,3/0,6 (степень защиты IP-54) с питающим кабелем 6,3 кВ  – 240 метров (длинна кабеля согласуется с Арендодателем дополнительно на основании паспорта буровой установки) и высоковольтных муфт 6/10кВ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before="206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на каждый комплект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.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ительная ведо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/демобилизация персонала Арендодателя из г.Красноярск или с. Богучаны до кустовой  площадки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 на кустовую  площад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Арендодателя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Арендо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2:00Z</dcterms:created>
  <dc:creator>Bezmaternykh_pv</dc:creator>
  <dc:description/>
  <cp:keywords/>
  <dc:language>en-US</dc:language>
  <cp:lastModifiedBy>Величко Наталья Эдуардовна</cp:lastModifiedBy>
  <cp:lastPrinted>2022-12-22T12:04:00Z</cp:lastPrinted>
  <dcterms:modified xsi:type="dcterms:W3CDTF">2025-10-16T05:02:00Z</dcterms:modified>
  <cp:revision>4</cp:revision>
  <dc:subject/>
  <dc:title/>
</cp:coreProperties>
</file>